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DUCTION DE L’ORAL –A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fr-FR"/>
        </w:rPr>
        <w:t>Entre ton émission préférée, un bon livre et un jeu vidéo, que choisirais-tu ? Pourquoi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Corrigé  et barème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Monologue suivi ( 2 minutes environ )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Vous laissez le candidat s’exprimer sur le sujet. Eventuellement, vous lui poserez ensuite deux ou trois questions complémentaires.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2:59:00Z</dcterms:created>
  <dc:creator>CARMEN</dc:creator>
  <dc:description/>
  <cp:keywords/>
  <dc:language>en-US</dc:language>
  <cp:lastModifiedBy>CARMEN</cp:lastModifiedBy>
  <dcterms:modified xsi:type="dcterms:W3CDTF">2012-02-12T13:46:00Z</dcterms:modified>
  <cp:revision>7</cp:revision>
  <dc:subject/>
  <dc:title/>
</cp:coreProperties>
</file>